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ÜLASTUSKORRALDUSE OSAKONNA JUHATAJ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nr 2-6/214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 u b a n  külastuskorralduse osakonna teabejuhi Liis Soonik`u puhkusele 6 kalendripäevaks </w:t>
      </w:r>
    </w:p>
    <w:p>
      <w:pPr>
        <w:pStyle w:val="Normal"/>
        <w:jc w:val="both"/>
        <w:rPr/>
      </w:pPr>
      <w:r>
        <w:rPr>
          <w:color w:val="000000"/>
          <w:szCs w:val="24"/>
        </w:rPr>
        <w:t>14.- 19. detsembrini 2017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rge Ramm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ülastuskorraldus 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d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5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7-12-05T09:46:00Z</dcterms:modified>
  <cp:revision>4</cp:revision>
  <dc:subject>MS Office 2000(TM) file templates</dc:subject>
  <dc:title/>
</cp:coreProperties>
</file>